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 xml:space="preserve">Peipsimaa Kogukonnaköök MT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 xml:space="preserve">Lombi talu Põldmaa küla, Peipsiääre vald, 60 417 Tartuma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80329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hyperlink r:id="rId2">
              <w:r>
                <w:rPr>
                  <w:rStyle w:val="InternetLink"/>
                  <w:rFonts w:cs="Calibri" w:ascii="Calibri" w:hAnsi="Calibri"/>
                  <w:sz w:val="24"/>
                  <w:szCs w:val="24"/>
                </w:rPr>
                <w:t>maitseelamuse.koda@gmail.com</w:t>
              </w:r>
            </w:hyperlink>
            <w:r>
              <w:rPr>
                <w:rFonts w:cs="Calibri" w:ascii="Calibri" w:hAnsi="Calibri"/>
                <w:sz w:val="24"/>
                <w:szCs w:val="24"/>
              </w:rPr>
              <w:t xml:space="preserve"> , 53460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Triinu Akkermann, 481092027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Calibri"/>
                  <w:sz w:val="24"/>
                  <w:szCs w:val="24"/>
                </w:rPr>
                <w:t>maitseelamuse.koda@gmail.com</w:t>
              </w:r>
            </w:hyperlink>
            <w:r>
              <w:rPr>
                <w:rFonts w:cs="Calibri"/>
                <w:sz w:val="24"/>
                <w:szCs w:val="24"/>
              </w:rPr>
              <w:t xml:space="preserve">  , 53460078 </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eipsi Toidu Tänav 175 km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ohaliku toidu festival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Vasknarvast Setomaani, k.a Peipsiääre vallas Piibumäe, Kodavere, Alasoo, Nina, Alatskivi, Kolkja, Kasepää, Varnja, Põldmaa </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6.08 kell 11-21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7.08 kell 11-17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III Peipsi Toidu Tänav 175 km toimub 16.08- 17.08  Vasknarvast Setomaale ning selle raames avatakse 175 km ulatuses 40  pop-up restorani, mis pakuvad roogasid  Peipsimaa puhtast toorainest, nii uuemas kui ka vanemas võtmes. Peipsi Toit on kõik see, mida piirkonnas kasvatatakse, mida annavad järv, metsad, põllud, rabad, sood. Mitmekülgne, erinevaid kultuure kaasav, traditsiooniline ja samas ka uus. Peamiseks väärtuseks siinsed inimesed, kes vääristoidu lauale toovad.</w:t>
              <w:br/>
              <w:t xml:space="preserve">Facebook: </w:t>
            </w:r>
            <w:hyperlink r:id="rId4">
              <w:r>
                <w:rPr>
                  <w:rStyle w:val="InternetLink"/>
                  <w:sz w:val="24"/>
                  <w:szCs w:val="24"/>
                </w:rPr>
                <w:t>https://www.facebook.com/Peipsitoidutanav175</w:t>
              </w:r>
            </w:hyperlink>
            <w:r>
              <w:rPr>
                <w:sz w:val="24"/>
                <w:szCs w:val="24"/>
              </w:rPr>
              <w:t xml:space="preserve"> </w:t>
              <w:br/>
              <w:t xml:space="preserve">Regionaalmaasika tunnustusega festival.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40 kahepäevarestorani s.h Peipsiääre vallas ca 14 kohta. Külastajate arv kahe päeva peale kogu marsruudil suurusjärgus 18 000, Peipsääre vallas suurusjärgus 5000. Sest jagunevad piirkonniti kogu marsruudi peale ja kahe päeva pea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asut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Iga pop-up restoran ise, kuna toimub nende koduterritooriumil või ettevõtte territooriumil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r>
              <w:rPr>
                <w:b/>
                <w:sz w:val="24"/>
                <w:szCs w:val="24"/>
              </w:rPr>
              <w:t xml:space="preserve">                Iga pop-up restoran ise,</w:t>
            </w:r>
            <w:r>
              <w:rPr/>
              <w:t xml:space="preserve"> </w:t>
            </w:r>
            <w:r>
              <w:rPr>
                <w:b/>
                <w:sz w:val="24"/>
                <w:szCs w:val="24"/>
              </w:rPr>
              <w:t>kuna toimub nende kodu territooriumil või ettevõtte territooriumil</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 xml:space="preserve">Iga pop-up restoran is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 xml:space="preserve">Iga pop-up restoran is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i kasuta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Iga pop-up restoran ise</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x</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X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6.08.2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p>
            <w:pPr>
              <w:pStyle w:val="Normal"/>
              <w:spacing w:lineRule="auto" w:line="240" w:before="0" w:after="0"/>
              <w:rPr>
                <w:sz w:val="24"/>
                <w:szCs w:val="24"/>
              </w:rPr>
            </w:pPr>
            <w:r>
              <w:rPr>
                <w:sz w:val="24"/>
                <w:szCs w:val="24"/>
              </w:rPr>
              <w:t xml:space="preserve">10.00 (Festival algab kell 11, aga alati on kell 10 külalised kohal)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7.08.2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 xml:space="preserve">Saadetud teavitus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Saadetud teavitu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Ei ole vajalik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 xml:space="preserve">Ei ole vajalik </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Peipsimaa Kogukonnaköök MTÜ, Triinu Akkemann, 17.07.2025, digitaalne ______________________________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rPr/>
      </w:pPr>
      <w:r>
        <w:rPr>
          <w:rFonts w:cs="Calibri"/>
          <w:sz w:val="24"/>
          <w:szCs w:val="24"/>
        </w:rPr>
        <w:t xml:space="preserve">                                                </w:t>
      </w:r>
      <w:r>
        <w:rPr>
          <w:sz w:val="24"/>
          <w:szCs w:val="24"/>
        </w:rPr>
        <w:t>Triinu Akkemann, 17.07.2025, digitaalne _________________________________________________________________</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5"/>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tseelamuse.koda@gmail.com" TargetMode="External"/><Relationship Id="rId3" Type="http://schemas.openxmlformats.org/officeDocument/2006/relationships/hyperlink" Target="mailto:maitseelamuse.koda@gmail.com" TargetMode="External"/><Relationship Id="rId4" Type="http://schemas.openxmlformats.org/officeDocument/2006/relationships/hyperlink" Target="https://www.facebook.com/Peipsitoidutanav17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0:13:00Z</dcterms:created>
  <dc:creator>Andu</dc:creator>
  <dc:description/>
  <cp:keywords/>
  <dc:language>en-US</dc:language>
  <cp:lastModifiedBy>User</cp:lastModifiedBy>
  <cp:lastPrinted>2019-01-16T09:43:00Z</cp:lastPrinted>
  <dcterms:modified xsi:type="dcterms:W3CDTF">2025-07-17T10:20:00Z</dcterms:modified>
  <cp:revision>4</cp:revision>
  <dc:subject/>
  <dc:title/>
</cp:coreProperties>
</file>